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12:22-50; Mark 3:20-35; Luke 8:19-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54-5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do as He went through various cities and villages with the twel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others who were with them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at source did provisions for the group co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en the multitude was so big and Jesus was so busy that He could find no time to eat, what did His own people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healed the deaf mute on this occasion, they asked, “Is this the son of _________________?”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at did the Pharisees attribute Jesus’ power to heal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y is it not surprising that they made such a charge on more than one occas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How did Jesus show the absurdity of their cla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’ point in His question about someone entering the house of a strong man and binding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Whoever speaks against ________________, it will not be forgiven him either in this _____________ or the ____________ to come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aught that men will give account for _______________.  He added, “By your ____________ you will be justified and by your ___________ you will be condemned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challenged Jesus, the scribes and Pharisees asked for a ______________.  Why was that such an unreasonable reque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sign did Jesus say would be giv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an earlier occasion when asked for a sign to show His authority to cleanse the temple, what sign did He g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______________ the Pharisees and scribes for turning down their __________________ to know the tru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declared Himself to be greater than _________________ and greater than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men are confronted with the opportunity to be filled with ______________ and reject it, then ____________ will come to fill the _________________.   (What will result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o came seeking Jesus and could not get to Him because of the multitud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According to Jesus, who are His mother and His brethren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40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2T04:13:00Z</dcterms:modified>
  <cp:revision>5</cp:revision>
  <dc:subject/>
  <dc:title>Quarter 9 Lesson 1</dc:title>
</cp:coreProperties>
</file>